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Krajský úřad MSK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sz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odbor ŽP a Z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  <w:t>PARC.Č. 883/5</w:t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Prosíme o vydání Vašeho stanoviska k výše uvedené stavbě- pro sloučené územní a stavební řízení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(z hlediska zákona 100/2001 Sb. a z hlediska poddolování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4:07:00Z</cp:lastPrinted>
  <dcterms:modified xsi:type="dcterms:W3CDTF">2016-11-07T13:11:00Z</dcterms:modified>
  <cp:revision>37</cp:revision>
  <dc:subject/>
  <dc:title>Příloha č</dc:title>
</cp:coreProperties>
</file>